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75948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05213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61010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