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44129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46890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2133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