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66231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28438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56123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