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028504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069437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849594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59020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072249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51667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763339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33813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812653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550940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62397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68312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59388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98399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907941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55618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12511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57293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47232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92278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380620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81429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660601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630593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498630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761934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801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142206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67138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81844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453121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650290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84776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649162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569472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89335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44714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475757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131976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