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51094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4938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1647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1229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0492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0213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8412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3223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359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7368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6793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9390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15383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411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96328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00939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99660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2225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11995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09599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0605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6147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74727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435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37024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40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4039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44981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8455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3149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3341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5495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55085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20195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7168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9591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11345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5280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9616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