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70859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60246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03105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55935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