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34492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05362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306094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89383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