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38746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47012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