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69133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25023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44195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91021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