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libra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oad_library} can either be used to load an entire libra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a part of a library. Loading an entire library called `{name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library `nam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will attempt to load the library called {name}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, in which case a message is printed. The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is done by searching for the library's load file `{name/name.ml}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ibrary search path and then loading this fi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earch path contains the pathnames to a local librar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~/lib/`; `/usr/lib/hol/Library/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load_library} will load the 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/lib/name/name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is exists in the local library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hol/Library/name/name.m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be loaded from the syst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art of a library is loaded by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library `name:partnam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ame} is the name of the library, and {partname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gment of this library.  In this case, {load_library} search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arch path for the load file {name/partname.ml}.  Note tha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ad an arbitrary ML file from the library. Users sh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ly on this feature, but should access libraries only in the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and documented in library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valuation during the loading of a library ar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{print_lib} is {true}.  Otherwise, the results of evalu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ut abbreviated by a series of dots, each of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one ML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brary load file cannot be found or if the ML code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about the organization of libraries, in particular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can be found in DESCRIPTION, which also give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urrently in the standard HO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library_pathname, library_search_path, set_library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