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961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621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765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863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