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79929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21174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08238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