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32089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0033826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805179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771176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