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236573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944055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23483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5917492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