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0974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8005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2272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4486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