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26876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96593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8189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67670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