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83439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6976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9047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787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