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16987603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169876031"/>
            <w:bookmarkStart w:id="1" w:name="__Fieldmark__5_316987603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16987603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169876031"/>
            <w:bookmarkStart w:id="3" w:name="__Fieldmark__8_316987603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16987603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169876031"/>
            <w:bookmarkStart w:id="5" w:name="__Fieldmark__11_316987603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16987603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169876031"/>
            <w:bookmarkStart w:id="7" w:name="__Fieldmark__14_316987603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169876031"/>
            <w:bookmarkStart w:id="9" w:name="__Fieldmark__15_316987603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169876031"/>
            <w:bookmarkStart w:id="11" w:name="__Fieldmark__16_316987603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169876031"/>
            <w:bookmarkStart w:id="13" w:name="__Fieldmark__17_316987603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16987603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169876031"/>
            <w:bookmarkStart w:id="15" w:name="__Fieldmark__20_316987603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16987603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169876031"/>
            <w:bookmarkStart w:id="17" w:name="__Fieldmark__25_316987603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169876031"/>
            <w:bookmarkStart w:id="19" w:name="__Fieldmark__33_316987603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169876031"/>
            <w:bookmarkStart w:id="21" w:name="__Fieldmark__34_316987603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169876031"/>
            <w:bookmarkStart w:id="23" w:name="__Fieldmark__35_316987603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169876031"/>
            <w:bookmarkStart w:id="25" w:name="__Fieldmark__36_316987603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169876031"/>
            <w:bookmarkStart w:id="27" w:name="__Fieldmark__37_316987603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169876031"/>
            <w:bookmarkStart w:id="29" w:name="__Fieldmark__38_316987603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169876031"/>
            <w:bookmarkStart w:id="31" w:name="__Fieldmark__39_316987603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169876031"/>
            <w:bookmarkStart w:id="33" w:name="__Fieldmark__40_316987603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169876031"/>
            <w:bookmarkStart w:id="35" w:name="__Fieldmark__41_316987603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169876031"/>
            <w:bookmarkStart w:id="37" w:name="__Fieldmark__42_316987603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169876031"/>
            <w:bookmarkStart w:id="39" w:name="__Fieldmark__43_316987603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169876031"/>
            <w:bookmarkStart w:id="41" w:name="__Fieldmark__44_316987603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169876031"/>
            <w:bookmarkStart w:id="43" w:name="__Fieldmark__45_316987603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169876031"/>
            <w:bookmarkStart w:id="45" w:name="__Fieldmark__46_316987603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169876031"/>
            <w:bookmarkStart w:id="47" w:name="__Fieldmark__47_316987603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169876031"/>
            <w:bookmarkStart w:id="49" w:name="__Fieldmark__48_316987603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169876031"/>
            <w:bookmarkStart w:id="51" w:name="__Fieldmark__49_316987603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169876031"/>
            <w:bookmarkStart w:id="53" w:name="__Fieldmark__50_316987603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169876031"/>
            <w:bookmarkStart w:id="55" w:name="__Fieldmark__51_316987603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169876031"/>
            <w:bookmarkStart w:id="57" w:name="__Fieldmark__52_316987603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169876031"/>
            <w:bookmarkStart w:id="59" w:name="__Fieldmark__53_316987603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169876031"/>
            <w:bookmarkStart w:id="61" w:name="__Fieldmark__54_316987603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169876031"/>
            <w:bookmarkStart w:id="63" w:name="__Fieldmark__55_316987603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169876031"/>
            <w:bookmarkStart w:id="65" w:name="__Fieldmark__56_316987603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169876031"/>
            <w:bookmarkStart w:id="67" w:name="__Fieldmark__57_316987603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169876031"/>
            <w:bookmarkStart w:id="69" w:name="__Fieldmark__58_316987603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169876031"/>
            <w:bookmarkStart w:id="71" w:name="__Fieldmark__59_316987603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169876031"/>
            <w:bookmarkStart w:id="73" w:name="__Fieldmark__60_316987603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169876031"/>
            <w:bookmarkStart w:id="75" w:name="__Fieldmark__61_316987603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169876031"/>
            <w:bookmarkStart w:id="77" w:name="__Fieldmark__62_316987603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169876031"/>
            <w:bookmarkStart w:id="79" w:name="__Fieldmark__63_316987603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169876031"/>
            <w:bookmarkStart w:id="81" w:name="__Fieldmark__64_316987603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169876031"/>
            <w:bookmarkStart w:id="83" w:name="__Fieldmark__65_316987603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169876031"/>
            <w:bookmarkStart w:id="85" w:name="__Fieldmark__66_316987603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169876031"/>
            <w:bookmarkStart w:id="87" w:name="__Fieldmark__67_316987603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169876031"/>
            <w:bookmarkStart w:id="89" w:name="__Fieldmark__68_316987603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169876031"/>
            <w:bookmarkStart w:id="91" w:name="__Fieldmark__69_316987603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169876031"/>
            <w:bookmarkStart w:id="93" w:name="__Fieldmark__70_316987603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169876031"/>
            <w:bookmarkStart w:id="95" w:name="__Fieldmark__72_316987603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169876031"/>
            <w:bookmarkStart w:id="97" w:name="__Fieldmark__73_316987603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169876031"/>
            <w:bookmarkStart w:id="99" w:name="__Fieldmark__74_316987603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169876031"/>
            <w:bookmarkStart w:id="101" w:name="__Fieldmark__75_316987603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