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Compression algorithm (def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gzip (also zip and zlib) is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77 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`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deflate()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the behavior of LZW-based _compress_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deflateInit). So deflate() does not always find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tch but 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late()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deflate()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process of lazy evaluation begins agai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deflate()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deflate()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t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level parameter 1 to 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compression algorithm (inf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question is how to represent a Huffman code (or any prefix cod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ecode fast.  The most important characteristic is tha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much more common than longer codes, so pay attention to de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des fast, and let the long codes take longer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() sets up a first level table that covers some number of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ess than the length of longest code.  It gets that many b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and looks it up in the table.  The table will tell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hat many bits or less and how many, and if it is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else it will point to the next level table for which inf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more bits and tries to decode a long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its to make the first lookup is a tradeoff between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decode and the time it takes to build the table.  If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ok no time (and if you had infinite memory), then ther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rst level table to cover all the way to the longest co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able ends up taking a lot longer for more bits sinc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plicated many times in such a table.  What inflate()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make the number of bits in the first table a variable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at variable for the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late, which has 286 possible codes for the literal/length tree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table is nine bits.  Also the distance trees have 30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the size of the first table is six bits.  Note that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, the table ended up one bit longer than the ``average'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i.e. the code length of an approximately flat code which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eight bits for 286 symbols and a little less than f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More details on the inflate table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want to know what this cleverly obfuscated inflate tre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.  You are correct that it's not a Huffman tree.  It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for the first, let's say, nine bits of a Huffman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ould be as short as one bit or as long as 15 bits. 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shorter than nine bits, then that symbol's translation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ose entries that start with that symbol's bits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four bits, then it's duplicated 32 times in a nine-bit tab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nine bits long, it appears in the tabl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is longer than nine bits, then that entry in the t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similar table for the remaining bits.  Again, there ar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s needed.  The idea is that most of the time the symbol will b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ill only be one table look up.  (That's whole idea behi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n the first place.)  For the less frequent long symbol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wo lookups.  If you had a compression method with real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you could have as many levels of lookups as is effici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e, two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table entry either points to another table (in which case nin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are gobbled), or it contains the translation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bits to gobble.  Then you start again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obbled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onder: why not just have one lookup table for how ever many 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symbol is?  The reason is that if you do that, you end up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filling in duplicate symbol entries than you do actually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for deflate's output that generates new trees every several 10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You can imagine that filling in a 2^15 entry table for a 15-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o long if you're only decoding several thousand symbol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reme, you could make a new table for every bit in the cod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ssentially a Huffman tree.  But then you spend tw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the tree while decoding, even for shor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umber of bits for the first lookup table is a trade of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table vs. the time spent looking at the second level and ab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, scaled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ing decoded, with 10 symbols, from 1 to 6 bit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make the first table three bits long (eight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B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B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-&gt; table X (gobble 3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 -&gt; table Y (gobble 3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s what the bits decode as and how many bits that is, i.e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its to gobble.  Or the entry points to another table,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o gobble implicit in the siz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X is two bits long since the longest code starting with 110 is f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 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 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D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E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Y is three bits long since the longest code starting with 111 i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F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: F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G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: G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H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H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I,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 J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we have here are three tables with a total of 20 entries tha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ucted.  That's compared to 64 entries for a single tabl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16 entries for a Huffman tree (six two entry tables and on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able).  Assuming that the code ideally represent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, it takes on the average 1.25 lookups per symbol.  That'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lookup for the single table, or 1.66 lookups per symb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 think that gives you a picture of what's going on.  For infl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 particular symbol is often more than just a letter. 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a "literal"), or it can be either a length or a dist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base value and a number of bits to fetch after the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base value.  Or it might be the special end-of-block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created in inftrees.c try to encode all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in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       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up@gzip.org          madler@alumni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``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'' IEEE Transactions on Information Theory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DEFLATE Compressed Data Format Specification''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etf.org/rfc/rfc195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mpression algorithm (def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gzip (also zip and zlib) is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77 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`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deflate()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the behavior of LZW-based _compress_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deflateInit). So deflate() does not always find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tch but 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late()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deflate()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process of lazy evaluation begins agai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deflate()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deflate()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t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level parameter 1 to 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compression algorithm (inf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question is how to represent a Huffman code (or any prefix cod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ecode fast.  The most important characteristic is tha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much more common than longer codes, so pay attention to de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des fast, and let the long codes take longer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() sets up a first level table that covers some number of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ess than the length of longest code.  It gets that many b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and looks it up in the table.  The table will tell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hat many bits or less and how many, and if it is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else it will point to the next level table for which inf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more bits and tries to decode a long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its to make the first lookup is a tradeoff between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decode and the time it takes to build the table.  If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ok no time (and if you had infinite memory), then ther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rst level table to cover all the way to the longest co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able ends up taking a lot longer for more bits sinc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plicated many times in such a table.  What inflate()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make the number of bits in the first table a variable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at variable for the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late, which has 286 possible codes for the literal/length tree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table is nine bits.  Also the distance trees have 30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the size of the first table is six bits.  Note that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, the table ended up one bit longer than the ``average'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i.e. the code length of an approximately flat code which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eight bits for 286 symbols and a little less than f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More details on the inflate table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want to know what this cleverly obfuscated inflate tre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.  You are correct that it's not a Huffman tree.  It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for the first, let's say, nine bits of a Huffman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ould be as short as one bit or as long as 15 bits. 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shorter than nine bits, then that symbol's translation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ose entries that start with that symbol's bits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four bits, then it's duplicated 32 times in a nine-bit tab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nine bits long, it appears in the tabl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is longer than nine bits, then that entry in the t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similar table for the remaining bits.  Again, there ar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s needed.  The idea is that most of the time the symbol will b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ill only be one table look up.  (That's whole idea behi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n the first place.)  For the less frequent long symbol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wo lookups.  If you had a compression method with real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you could have as many levels of lookups as is effici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e, two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table entry either points to another table (in which case nin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are gobbled), or it contains the translation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bits to gobble.  Then you start again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obbled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onder: why not just have one lookup table for how ever many 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symbol is?  The reason is that if you do that, you end up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filling in duplicate symbol entries than you do actually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for deflate's output that generates new trees every several 10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You can imagine that filling in a 2^15 entry table for a 15-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o long if you're only decoding several thousand symbol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reme, you could make a new table for every bit in the cod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ssentially a Huffman tree.  But then you spend tw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the tree while decoding, even for shor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umber of bits for the first lookup table is a trade of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table vs. the time spent looking at the second level and ab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, scaled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ing decoded, with 10 symbols, from 1 to 6 bit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make the first table three bits long (eight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B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B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-&gt; table X (gobble 3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 -&gt; table Y (gobble 3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s what the bits decode as and how many bits that is, i.e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its to gobble.  Or the entry points to another table,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o gobble implicit in the siz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X is two bits long since the longest code starting with 110 is f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 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 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D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E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Y is three bits long since the longest code starting with 111 i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F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: F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G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: G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H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H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I,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 J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we have here are three tables with a total of 20 entries tha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ucted.  That's compared to 64 entries for a single tabl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16 entries for a Huffman tree (six two entry tables and on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able).  Assuming that the code ideally represent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, it takes on the average 1.25 lookups per symbol.  That'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lookup for the single table, or 1.66 lookups per symb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 think that gives you a picture of what's going on.  For infl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 particular symbol is often more than just a letter. 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a "literal"), or it can be either a length or a dist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base value and a number of bits to fetch after the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base value.  Or it might be the special end-of-block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created in inftrees.c try to encode all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in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       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up@gzip.org          madler@alumni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``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'' IEEE Transactions on Information Theory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DEFLATE Compressed Data Format Specification''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etf.org/rfc/rfc195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mpression algorithm (def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gzip (also zip and zlib) is a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77 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`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deflate()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the behavior of LZW-based _compress_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deflateInit). So deflate() does not always find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atch but 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late()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deflate()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process of lazy evaluation begins again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deflate()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deflate()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t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level parameter 1 to 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compression algorithm (inf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question is how to represent a Huffman code (or any prefix cod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ecode fast.  The most important characteristic is tha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much more common than longer codes, so pay attention to de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des fast, and let the long codes take longer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ate() sets up a first level table that covers some number of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ess than the length of longest code.  It gets that many b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and looks it up in the table.  The table will tell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that many bits or less and how many, and if it is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else it will point to the next level table for which inf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more bits and tries to decode a long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its to make the first lookup is a tradeoff between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decode and the time it takes to build the table.  If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ok no time (and if you had infinite memory), then ther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rst level table to cover all the way to the longest cod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able ends up taking a lot longer for more bits sinc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plicated many times in such a table.  What inflate()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o make the number of bits in the first table a variable,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at variable for the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late, which has 286 possible codes for the literal/length tree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table is nine bits.  Also the distance trees have 30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the size of the first table is six bits.  Note that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, the table ended up one bit longer than the ``average'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i.e. the code length of an approximately flat code which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eight bits for 286 symbols and a little less than f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More details on the inflate table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want to know what this cleverly obfuscated inflate tre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.  You are correct that it's not a Huffman tree.  It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for the first, let's say, nine bits of a Huffman symb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ould be as short as one bit or as long as 15 bits. 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shorter than nine bits, then that symbol's translation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ose entries that start with that symbol's bits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four bits, then it's duplicated 32 times in a nine-bit tab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nine bits long, it appears in the tabl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is longer than nine bits, then that entry in the ta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similar table for the remaining bits.  Again, there ar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s needed.  The idea is that most of the time the symbol will b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ill only be one table look up.  (That's whole idea behi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n the first place.)  For the less frequent long symbol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wo lookups.  If you had a compression method with real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you could have as many levels of lookups as is effici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e, two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table entry either points to another table (in which case nin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are gobbled), or it contains the translation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bits to gobble.  Then you start again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obbled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onder: why not just have one lookup table for how ever many 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symbol is?  The reason is that if you do that, you end up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filling in duplicate symbol entries than you do actually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for deflate's output that generates new trees every several 10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You can imagine that filling in a 2^15 entry table for a 15-b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o long if you're only decoding several thousand symbol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reme, you could make a new table for every bit in the code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ssentially a Huffman tree.  But then you spend tw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the tree while decoding, even for shor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umber of bits for the first lookup table is a trade of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table vs. the time spent looking at the second level and ab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, scaled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ing decoded, with 10 symbols, from 1 to 6 bit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make the first table three bits long (eight ent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: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B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B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-&gt; table X (gobble 3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 -&gt; table Y (gobble 3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s what the bits decode as and how many bits that is, i.e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its to gobble.  Or the entry points to another table,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o gobble implicit in the siz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X is two bits long since the longest code starting with 110 is f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 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 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D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E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Y is three bits long since the longest code starting with 111 i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F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: F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: G,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: G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 H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H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: I,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: J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we have here are three tables with a total of 20 entries tha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ucted.  That's compared to 64 entries for a single tabl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16 entries for a Huffman tree (six two entry tables and on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able).  Assuming that the code ideally represent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, it takes on the average 1.25 lookups per symbol.  That'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lookup for the single table, or 1.66 lookups per symb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 think that gives you a picture of what's going on.  For infl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 particular symbol is often more than just a letter. 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a "literal"), or it can be either a length or a dist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base value and a number of bits to fetch after the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base value.  Or it might be the special end-of-block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created in inftrees.c try to encode all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in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       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up@gzip.org          madler@alumni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``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'' IEEE Transactions on Information Theory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DEFLATE Compressed Data Format Specification''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etf.org/rfc/rfc1951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