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Oct 21 11:09:04 20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