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y 25 22:49:29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