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y 16 13:41:06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